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39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Vahastu metskond 291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Elektrilevi OÜ volitatud esindaja Alina Jankovskaja esitas 30.01.2025 taotluse nr 13241S_300125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szCs w:val="24"/>
              </w:rPr>
              <w:t xml:space="preserve">isikliku kasutusõiguse seadmiseks Elektrilevi OÜ kasuks Rapla maakonnas Kehtna vallas Lellapere külas olevale ja riigile kuuluvale Vahastu metskond 291 kinnisasjale (katastritunnus 29202:005:0229), mill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</w:t>
      </w:r>
      <w:r>
        <w:rPr>
          <w:bCs/>
          <w:szCs w:val="24"/>
        </w:rPr>
        <w:t xml:space="preserve">Reaalprojekt OÜ poolt koostatud tööprojekti </w:t>
      </w:r>
      <w:r>
        <w:rPr>
          <w:bCs/>
          <w:i/>
          <w:iCs/>
          <w:szCs w:val="24"/>
        </w:rPr>
        <w:t xml:space="preserve">nr RBDTD-EE-DS1-DPS3_OU1440 „Rail Baltica Raplamaa põhitrassi raudteetaristu IV etapp (OU1440)“ </w:t>
      </w:r>
      <w:r>
        <w:rPr>
          <w:szCs w:val="24"/>
        </w:rPr>
        <w:t xml:space="preserve">elluviimiseks. Töö raames kavandatakse kinnisasjale ehitada elektrimaakaabelliin, mast ja tugi (edaspidi koos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17.12.2024 kirjaga nr 3-1.1/2024/7392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spacing w:before="0" w:after="0"/>
        <w:jc w:val="both"/>
        <w:rPr/>
      </w:pPr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7347250,</w:t>
      </w:r>
      <w:r>
        <w:rPr>
          <w:szCs w:val="24"/>
        </w:rPr>
        <w:t xml:space="preserve"> katastritunnus 29202:005:0229, riigi kinnisvararegistri objekti kood KV66186, sihtotstarve maatulundusmaa, asukoht Rapla maakond, Kehtna vald, Lellapere küla, </w:t>
      </w:r>
      <w:r>
        <w:rPr>
          <w:i/>
          <w:iCs/>
          <w:szCs w:val="24"/>
          <w:u w:val="single"/>
        </w:rPr>
        <w:t>Vahastu metskond 291,</w:t>
      </w:r>
      <w:r>
        <w:rPr>
          <w:szCs w:val="24"/>
        </w:rPr>
        <w:t xml:space="preserve"> pindala 109786 m², koormatava ala pindala </w:t>
      </w:r>
      <w:r>
        <w:rPr>
          <w:i/>
          <w:iCs/>
          <w:szCs w:val="24"/>
        </w:rPr>
        <w:t>25 m²</w:t>
      </w:r>
      <w:r>
        <w:rPr>
          <w:szCs w:val="24"/>
        </w:rPr>
        <w:t>, mille asukoht on näidatud piiratud asjaõiguste ruumiandmete infosüsteemis ruumiandmete tunnusega ID 680444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29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2-17T12:36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